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25         5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              Gnd       D3    D0    D2     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    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ĳ��������������ĳ��������ĳ����ĳ����ĳ���|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�     ���������</w:t>
      </w:r>
      <w:r>
        <w:rPr/>
        <w:t>ĳ��ĳ��ĳĳ����ĳ��Ŀ ����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�     � �������</w:t>
      </w:r>
      <w:r>
        <w:rPr/>
        <w:t>ĳ��ĳ��ĳĳĳ��ĳ��ĳ�����&gt;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� �</w:t>
      </w:r>
      <w:r>
        <w:rPr/>
        <w:t>Ŀ � �   ���ĳ��ĳ��ĳĳĳĿ � �ĳ�����&gt;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</w:t>
      </w:r>
      <w:r>
        <w:rPr/>
        <w:t>Ŀ �   �   �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ÿ              � �   �   � ÿ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</w:t>
      </w:r>
      <w:r>
        <w:rPr/>
        <w:t>74LS00    � �   �   � ��   74HCT7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�   �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�</w:t>
      </w:r>
      <w:r>
        <w:rPr/>
        <w:t>Ĵ � � �   �   �   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ĳ��ĳ�� � ���ĳ�����������������������������|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ĳ������ĳ����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�    ��       </w:t>
      </w:r>
      <w:r>
        <w:rPr/>
        <w:t>Indicate   �     ����&lt;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470 � 8 MHz � 470� �       free clock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hm � �</w:t>
      </w:r>
      <w:r>
        <w:rPr>
          <w:rtl w:val="true"/>
        </w:rPr>
        <w:t>ڿ</w:t>
      </w:r>
      <w:r>
        <w:rPr/>
        <w:t xml:space="preserve">�  � </w:t>
      </w:r>
      <w:r>
        <w:rPr/>
        <w:t>ohm���                 ACK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��������               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, Jens Dyekj�r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control for Z80. Use 74LS00 to oscilator. 74HCT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to Vcc and is good to driv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NMI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0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0 = Clock st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= A15, (inverted by LP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= 0 to indicate free running clock av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tion of D0, D1, D2 and D3. Input ACK an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, Jens Dyejk�r Mad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