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80 and R800 Assembly/Machine Language Op-cod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"Cyberknight" Masao Kaw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cyber_unicorn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ed: 1997-10-06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1: the op-code "ED 70" has no mnemonic defined for Z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it is a val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2: SHL and SHLA instructions of the R800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ith two different mnemonics defined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"pair" the SHR and SHRA instruction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3: some op-codes are equivalent, perform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, so they are assign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Fast Reference (sorted op-codes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-codes   |   Z80 Assembly  |     R800 Assemb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(Hexadecimal)|    Mnemonics    |       Mnemonic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+=================+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           |nop              |nop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1 nnl nnh   |ld bc,nn         |ld .bc,n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2           |ld (bc),a        |ld [.bc],.a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3           |inc bc           |inc .bc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4           |inc b            |inc .b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5           |dec b            |dec .b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6 n         |ld b,n           |ld .b,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7           |rlca             |rola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8           |ex af,af'        |xch .af,.af'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9           |add hl,bc        |add .hl,.b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A           |ld a,(bc)        |ld .a,[.bc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B           |dec bc           |dec .bc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C           |inc c            |inc .c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D           |dec c            |dec .c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E n         |ld c,n           |ld .c,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F           |rrca             |rora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 d         |djnz d           |dbnz 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nnl nnh   |ld de,nn         |ld .de,n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2           |ld (de),a        |ld [.de],.a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3           |inc de           |inc .d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4           |inc d            |inc .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5           |dec d            |dec .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6 n         |ld d,n           |ld .d,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7           |rla              |rolc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8 d         |jr d             |short br 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9           |add hl,de        |add .hl,.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A           |ld a,(de)        |ld .a,[.de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B           |dec de           |dec .d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C           |inc e            |inc .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D           |dec e            |dec .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E n         |ld e,n           |ld .e,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F           |rra              |rorc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20 d         |jr nz,d          |short bnz 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1 nnl nnh   |ld hl,nn         |ld .hl,n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2 nnl nnh   |ld (nn),hl       |ld [nn],.hl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3           |inc hl           |inc .hl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4           |inc h            |inc .h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5           |dec h            |dec .h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6 n         |ld h,n           |ld .h,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7           |daa              |adj .a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8 d         |jr z,d           |short bz 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9           |add hl,hl        |add .hl,.hl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A nnl nnh   |ld hl,(nn)       |ld .hl,[nn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B           |dec hl           |dec .hl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C           |inc l            |inc .l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D           |dec l            |dec .l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E n         |ld l,n           |ld .l,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F           |cpl              |not .a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30 d         |jr nc,d          |short bnc 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1 nnl nnh   |ld sp,nn         |ld .sp,n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2 nnl nnh   |ld (nn),a        |ld [nn],.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3           |inc sp           |inc .sp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4           |inc (hl)         |inc [.hl]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5           |dec (hl)         |dec [.hl]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6 n         |ld (hl),n        |ld [.hl],n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7           |scf              |setc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8 d         |jr c,d           |short bc 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9           |add hl,sp        |add .hl,.sp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A nnl nnh   |ld a,(nn)        |ld .a,[nn]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B           |dec sp           |dec .sp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C           |inc a            |inc .a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D           |dec a            |dec .a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E n         |ld a,n           |ld .a,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F           |ccf              |notc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40           |ld b,b           |ld .b,.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41           |ld b,c           |ld .b,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42           |ld b,d           |ld .b,.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43           |ld b,e           |ld .b,.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44           |ld b,h           |ld .b,.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45           |ld b,l           |ld .b,.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46           |ld b,(hl)        |ld .b,[.hl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47           |ld b,a           |ld .b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48           |ld c,b           |ld .c,.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49           |ld c,c           |ld .c,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4A           |ld c,d           |ld .c,.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4B           |ld c,e           |ld .c,.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4C           |ld c,h           |ld .c,.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4D           |ld c,l           |ld .c,.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4E           |ld c,(hl)        |ld .c,[.hl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4F           |ld c,a           |ld .c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50           |ld d,b           |ld .d,.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51           |ld d,c           |ld .d,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52           |ld d,d           |ld .d,.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53           |ld d,e           |ld .d,.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54           |ld d,h           |ld .d,.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55           |ld d,l           |ld .d,.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56           |ld d,(hl)        |ld .d,[.hl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57           |ld d,a           |ld .d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58           |ld e,b           |ld .e,.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59           |ld e,c           |ld .e,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5A           |ld e,d           |ld .e,.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5B           |ld e,e           |ld .e,.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5C           |ld e,h           |ld .e,.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5D           |ld e,l           |ld .e,.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5E           |ld e,(hl)        |ld .e,[.hl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5F           |ld e,a           |ld .e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60           |ld h,b           |ld .h,.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61           |ld h,c           |ld .h,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62           |ld h,d           |ld .h,.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63           |ld h,e           |ld .h,.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64           |ld h,h           |ld .h,.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65           |ld h,l           |ld .h,.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66           |ld h,(hl)        |ld .h,[.hl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67           |ld h,a           |ld .h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68           |ld l,b           |ld .l,.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69           |ld l,c           |ld .l,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6A           |ld l,d           |ld .l,.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6B           |ld l,e           |ld .l,.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6C           |ld l,h           |ld .l,.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6D           |ld l,l           |ld .l,.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6E           |ld l,(hl)        |ld .l,[.hl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6F           |ld l,a           |ld .l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70           |ld (hl),b        |ld [.hl],.b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71           |ld (hl),c        |ld [.hl],.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72           |ld (hl),d        |ld [.hl],.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73           |ld (hl),e        |ld [.hl],.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74           |ld (hl),h        |ld [.hl],.h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75           |ld (hl),l        |ld [.hl],.l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76           |halt             |hal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77           |ld (hl),a        |ld [.hl],.a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78           |ld a,b           |ld .a,.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79           |ld a,c           |ld .a,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7A           |ld a,d           |ld .a,.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7B           |ld a,e           |ld .a,.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7C           |ld a,h           |ld .a,.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7D           |ld a,l           |ld .a,.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7E           |ld a,(hl)        |ld .a,[.hl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7F           |ld a,a           |ld .a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80           |add a,b          |add .a,.b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81           |add a,c          |add .a,.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82           |add a,d          |add .a,.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83           |add a,e          |add .a,.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84           |add a,h          |add .a,.h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85           |add a,l          |add .a,.l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86           |add a,(hl)       |add .a,[.hl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87           |add a,a          |add .a,.a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88           |adc a,b          |addc .a,.b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89           |adc a,c          |addc .a,.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8A           |adc a,d          |addc .a,.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8B           |adc a,e          |addc .a,.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8C           |adc a,h          |addc .a,.h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8D           |adc a,l          |addc .a,.l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8E           |adc a,(hl)       |addc .a,[.hl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8F           |adc a,a          |addc .a,.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90           |sub b            |sub .a,.b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91           |sub c            |sub .a,.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92           |sub d            |sub .a,.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93           |sub e            |sub .a,.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94           |sub h            |sub .a,.h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95           |sub l            |sub .a,.l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96           |sub (hl)         |sub .a,[.hl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97           |sub a            |sub .a,.a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98           |sbc a,b          |subc .a,.b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99           |sbc a,c          |subc .a,.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9A           |sbc a,d          |subc .a,.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9B           |sbc a,e          |subc .a,.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9C           |sbc a,h          |subc .a,.h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9D           |sbc a,l          |subc .a,.l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9E           |sbc a,(hl)       |subc .a,[.hl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9F           |sbc a,a          |subc .a,.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A0           |and b            |and .a,.b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1           |and c            |and .a,.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2           |and d            |and .a,.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3           |and e            |and .a,.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4           |and h            |and .a,.h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5           |and l            |and .a,.l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6           |and (hl)         |and .a,[.hl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7           |and a            |and .a,.a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8           |xor b            |xor .a,.b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9           |xor c            |xor .a,.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A           |xor d            |xor .a,.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B           |xor e            |xor .a,.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C           |xor h            |xor .a,.h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           |xor l            |xor .a,.l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E           |xor (hl)         |xor .a,[.hl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F           |xor a            |xor .a,.a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B0           |or b             |or .a,.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1           |or c             |or .a,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2           |or d             |or .a,.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3           |or e             |or .a,.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4           |or h             |or .a,.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5           |or l             |or .a,.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6           |or (hl)          |or .a,[.hl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7           |or a             |or .a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8           |cp b             |cmp .a,.b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9           |cp c             |cmp .a,.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A           |cp d             |cmp .a,.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B           |cp e             |cmp .a,.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C           |cp h             |cmp .a,.h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D           |cp l             |cmp .a,.l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E           |cp (hl)          |cmp .a,[.hl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F           |cp a             |cmp .a,.a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0           |ret nz           |ret nz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1           |pop bc           |pop .bc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2 nnl nnh   |jp nz,nn         |bnz n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3 nnl nnh   |jp nn            |br n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4 nnl nnh   |call nz,nn       |call nz,nn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5           |push bc          |push .b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6 n         |add a,n          |add .a,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7           |rst 00H          |brk 00H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8           |ret z            |ret z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9           |ret              |re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 nnl nnh   |jp z,nn          |bz n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+=================+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00        |rlc b            |rol .b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01        |rlc c            |rol .c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02        |rlc d            |rol .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03        |rlc e            |rol .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04        |rlc h            |rol .h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05        |rlc l            |rol .l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06        |rlc (hl)         |rol [.hl]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07        |rlc a            |rol .a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08        |rrc b            |ror .b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09        |rrc c            |ror .c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0A        |rrc d            |ror .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0B        |rrc e            |ror .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0C        |rrc h            |ror .h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0D        |rrc l            |ror .l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0E        |rrc (hl)         |ror [.hl]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0F        |rrc a            |ror .a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10        |rl b             |rolc .b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11        |rl c             |rolc .c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12        |rl d             |rolc .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13        |rl e             |rolc .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14        |rl h             |rolc .h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15        |rl l             |rolc .l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16        |rl (hl)          |rolc [.hl]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17        |rl a             |rolc .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18        |rr b             |rorc .b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19        |rr c             |rorc .c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1A        |rr d             |rorc .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1B        |rr e             |rorc .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1C        |rr h             |rorc .h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1D        |rr l             |rorc .l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1E        |rr (hl)          |rorc [.hl]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1F        |rr a             |rorc .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20        |sla a            |shl .b      |shla .b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21        |sla a            |shl .c      |shla .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22        |sla a            |shl .d      |shla .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23        |sla a            |shl .e      |shla .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24        |sla a            |shl .h      |shla .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25        |sla a            |shl .l      |shla .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26        |sla (hl)         |shl [.hl]   |shla [.hl]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27        |sla a            |shl .a      |shla .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28        |sra b            |shra .b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29        |sra c            |shra .c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2A        |sra d            |shra .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2B        |sra e            |shra .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2C        |sra h            |shra .h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2D        |sra l            |shra .l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2E        |sra (hl)         |shra [.hl]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2F        |sra a            |shra .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30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37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38        |srl b            |shr .b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39        |srl c            |shr .c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3A        |srl d            |shr .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3B        |srl e            |shr .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3C        |srl h            |shr .h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3D        |srl l            |shr .l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3E        |srl (hl)         |shr [.hl]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3F        |srl a            |shr .a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40        |bit 0,b          |bit 0,.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41        |bit 0,c          |bit 0,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42        |bit 0,d          |bit 0,.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43        |bit 0,e          |bit 0,.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44        |bit 0,h          |bit 0,.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45        |bit 0,l          |bit 0,.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46        |bit 0,(hl)       |bit 0,[.hl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47        |bit 0,a          |bit 0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48        |bit 1,b          |bit 1,.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49        |bit 1,c          |bit 1,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4A        |bit 1,d          |bit 1,.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4B        |bit 1,e          |bit 1,.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4C        |bit 1,h          |bit 1,.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4D        |bit 1,l          |bit 1,.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4E        |bit 1,(hl)       |bit 1,[.hl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4F        |bit 1,a          |bit 1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50        |bit 2,b          |bit 2,.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51        |bit 2,c          |bit 2,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52        |bit 2,d          |bit 2,.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53        |bit 2,e          |bit 2,.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54        |bit 2,h          |bit 2,.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55        |bit 2,l          |bit 2,.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56        |bit 2,(hl)       |bit 2,[.hl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57        |bit 2,a          |bit 2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58        |bit 3,b          |bit 3,.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59        |bit 3,c          |bit 3,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5A        |bit 3,d          |bit 3,.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5B        |bit 3,e          |bit 3,.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5C        |bit 3,h          |bit 3,.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5D        |bit 3,l          |bit 3,.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5E        |bit 3,(hl)       |bit 3,[.hl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5F        |bit 3,a          |bit 3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60        |bit 4,b          |bit 4,.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61        |bit 4,c          |bit 4,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62        |bit 4,d          |bit 4,.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63        |bit 4,e          |bit 4,.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64        |bit 4,h          |bit 4,.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65        |bit 4,l          |bit 4,.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66        |bit 4,(hl)       |bit 4,[.hl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67        |bit 4,a          |bit 4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68        |bit 5,b          |bit 5,.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69        |bit 5,c          |bit 5,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6A        |bit 5,d          |bit 5,.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6B        |bit 5,e          |bit 5,.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6C        |bit 5,h          |bit 5,.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6D        |bit 5,l          |bit 5,.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6E        |bit 5,(hl)       |bit 5,[.hl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6F        |bit 5,a          |bit 5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70        |bit 6,b          |bit 6,.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71        |bit 6,c          |bit 6,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72        |bit 6,d          |bit 6,.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73        |bit 6,e          |bit 6,.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74        |bit 6,h          |bit 6,.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75        |bit 6,l          |bit 6,.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76        |bit 6,(hl)       |bit 6,[.hl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77        |bit 6,a          |bit 6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78        |bit 7,b          |bit 7,.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79        |bit 7,c          |bit 7,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7A        |bit 7,d          |bit 7,.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7B        |bit 7,e          |bit 7,.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7C        |bit 7,h          |bit 7,.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7D        |bit 7,l          |bit 7,.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7E        |bit 7,(hl)       |bit 7,[.hl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7F        |bit 7,a          |bit 7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80        |res 0,b          |clr 0,.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81        |res 0,c          |clr 0,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82        |res 0,d          |clr 0,.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83        |res 0,e          |clr 0,.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84        |res 0,h          |clr 0,.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85        |res 0,l          |clr 0,.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86        |res 0,(hl)       |clr 0,[.hl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87        |res 0,a          |clr 0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88        |res 1,b          |clr 1,.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89        |res 1,c          |clr 1,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8A        |res 1,d          |clr 1,.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8B        |res 1,e          |clr 1,.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8C        |res 1,h          |clr 1,.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8D        |res 1,l          |clr 1,.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8E        |res 1,(hl)       |clr 1,[.hl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8F        |res 1,a          |clr 1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90        |res 2,b          |clr 2,.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91        |res 2,c          |clr 2,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92        |res 2,d          |clr 2,.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93        |res 2,e          |clr 2,.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94        |res 2,h          |clr 2,.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95        |res 2,l          |clr 2,.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96        |res 2,(hl)       |clr 2,[.hl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97        |res 2,a          |clr 2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98        |res 3,b          |clr 3,.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99        |res 3,c          |clr 3,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9A        |res 3,d          |clr 3,.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9B        |res 3,e          |clr 3,.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9C        |res 3,h          |clr 3,.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9D        |res 3,l          |clr 3,.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9E        |res 3,(hl)       |clr 3,[.hl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9F        |res 3,a          |clr 3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A0        |res 4,b          |clr 4,.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A1        |res 4,c          |clr 4,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A2        |res 4,d          |clr 4,.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A3        |res 4,e          |clr 4,.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A4        |res 4,h          |clr 4,.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A5        |res 4,l          |clr 4,.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A6        |res 4,(hl)       |clr 4,[.hl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A7        |res 4,a          |clr 4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A8        |res 5,b          |clr 5,.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A9        |res 5,c          |clr 5,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AA        |res 5,d          |clr 5,.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AB        |res 5,e          |clr 5,.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AC        |res 5,h          |clr 5,.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AD        |res 5,l          |clr 5,.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AE        |res 5,(hl)       |clr 5,[.hl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AF        |res 5,a          |clr 5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B0        |res 6,b          |clr 6,.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B1        |res 6,c          |clr 6,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B2        |res 6,d          |clr 6,.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B3        |res 6,e          |clr 6,.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B4        |res 6,h          |clr 6,.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B5        |res 6,l          |clr 6,.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B6        |res 6,(hl)       |clr 6,[.hl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B7        |res 6,a          |clr 6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B8        |res 7,b          |clr 7,.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B9        |res 7,c          |clr 7,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BA        |res 7,d          |clr 7,.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BB        |res 7,e          |clr 7,.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BC        |res 7,h          |clr 7,.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BD        |res 7,l          |clr 7,.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BE        |res 7,(hl)       |clr 7,[.hl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BF        |res 7,a          |clr 7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C0        |set 0,b          |set 0,.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C1        |set 0,c          |set 0,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C2        |set 0,d          |set 0,.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C3        |set 0,e          |set 0,.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C4        |set 0,h          |set 0,.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C5        |set 0,l          |set 0,.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C6        |set 0,(hl)       |set 0,[.hl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C7        |set 0,a          |set 0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C8        |set 1,b          |set 1,.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C9        |set 1,c          |set 1,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CA        |set 1,d          |set 1,.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CB        |set 1,e          |set 1,.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CC        |set 1,h          |set 1,.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CD        |set 1,l          |set 1,.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CE        |set 1,(hl)       |set 1,[.hl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CF        |set 1,a          |set 1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D0        |set 2,b          |set 2,.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D1        |set 2,c          |set 2,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D2        |set 2,d          |set 2,.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D3        |set 2,e          |set 2,.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D4        |set 2,h          |set 2,.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D5        |set 2,l          |set 2,.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D6        |set 2,(hl)       |set 2,[.hl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D7        |set 2,a          |set 2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D8        |set 3,b          |set 3,.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D9        |set 3,c          |set 3,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DA        |set 3,d          |set 3,.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DB        |set 3,e          |set 3,.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DC        |set 3,h          |set 3,.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DD        |set 3,l          |set 3,.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DE        |set 3,(hl)       |set 3,[.hl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DF        |set 3,a          |set 3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E0        |set 4,b          |set 4,.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E1        |set 4,c          |set 4,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E2        |set 4,d          |set 4,.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E3        |set 4,e          |set 4,.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E4        |set 4,h          |set 4,.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E5        |set 4,l          |set 4,.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E6        |set 4,(hl)       |set 4,[.hl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E7        |set 4,a          |set 4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E8        |set 5,b          |set 5,.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E9        |set 5,c          |set 5,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EA        |set 5,d          |set 5,.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EB        |set 5,e          |set 5,.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EC        |set 5,h          |set 5,.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ED        |set 5,l          |set 5,.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EE        |set 5,(hl)       |set 5,[.hl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EF        |set 5,a          |set 5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F0        |set 6,b          |set 6,.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F1        |set 6,c          |set 6,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F2        |set 6,d          |set 6,.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F3        |set 6,e          |set 6,.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F4        |set 6,h          |set 6,.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F5        |set 6,l          |set 6,.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F6        |set 6,(hl)       |set 6,[.hl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F7        |set 6,a          |set 6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F8        |set 7,b          |set 7,.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F9        |set 7,c          |set 7,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FA        |set 7,d          |set 7,.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FB        |set 7,e          |set 7,.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FC        |set 7,h          |set 7,.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FD        |set 7,l          |set 7,.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FE        |set 7,(hl)       |set 7,[.hl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FF        |set 7,a          |set 7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+=================+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C nnl nnh   |call z,nn        |call z,n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D nnl nnh   |call nn          |call n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E n         |adc a,n          |addc .a,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F           |rst 08H          |brk 08H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0           |ret nc           |ret nc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1           |pop de           |pop .d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2 nnl nnh   |jp nc,nn         |bnc n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3 n         |out (n),a        |out [n],.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4 nnl nnh   |call nc,nn       |call nc,nn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5           |push de          |push .d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6 n         |sub n            |sub .a,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7           |rst 10H          |brk 10H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8           |ret c            |ret c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9           |exx              |xchx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A nnl nnh   |jp c,nn          |bc n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B n         |in a,(n)         |in .a,[n]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C nnl nnh   |call c,nn        |call c,n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+=================+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00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08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09        |add ix,bc        |add .ix,.b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0A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18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19        |add ix,de        |add .ix,.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1A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20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21 nnl nnh|ld ix,nn         |ld .ix,n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22 nnl nnh|ld (nn),ix       |ld [nn],.i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23        |inc ix           |inc .ix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24        | invalid op-code |inc .ix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25        | invalid op-code |dec .ix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26 n      | invalid op-code |ld .ixh,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27        |             invalid op-cod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28        |             invalid op-cod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29        |add ix,ix        |add .ix,.i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2A nnl nnh|ld ix,(nn)       |ld .ix,[nn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2B        |dec ix           |dec .ix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2C        | invalid op-code |inc .ix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2D        | invalid op-code |dec .ix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2E n      | invalid op-code |ld .ixl,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2F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33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34 d      |inc (ix+d)       |inc [.ix+d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35 d      |dec (ix+d)       |dec [.ix+d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36 d n    |ld (ix+d),n      |ld [.ix+d],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37        |             invalid op-cod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38        |             invalid op-cod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39        |add ix,sp        |add .ix,.sp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40        | invalid op-code |ld .b,.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41        | invalid op-code |ld .b,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42        | invalid op-code |ld .b,.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43        | invalid op-code |ld .b,.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44        | invalid op-code |ld .b,.ixh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45        | invalid op-code |ld .b,.ixl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46 d      |ld b,(ix+d)      |ld .b,[.ix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47        | invalid op-code |ld .b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48        | invalid op-code |ld .c,.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49        | invalid op-code |ld .c,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4A        | invalid op-code |ld .c,.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4B        | invalid op-code |ld .c,.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4C        | invalid op-code |ld .c,.ixh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4D        | invalid op-code |ld .c,.ixl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4E d      |ld c,(ix+d)      |ld .c,[.ix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4F        | invalid op-code |ld .c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50        | invalid op-code |ld .d,.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51        | invalid op-code |ld .d,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52        | invalid op-code |ld .d,.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53        | invalid op-code |ld .d,.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54        | invalid op-code |ld .d,.ixh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55        | invalid op-code |ld .d,.ixl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56 d      |ld d,(ix+d)      |ld .d,[.ix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57        | invalid op-code |ld .d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58        | invalid op-code |ld .e,.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59        | invalid op-code |ld .e,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5A        | invalid op-code |ld .e,.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5B        | invalid op-code |ld .e,.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5C        | invalid op-code |ld .e,.ixh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5D        | invalid op-code |ld .e,.ixl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5E d      |ld e,(ix+d)      |ld .e,[.ix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5F        | invalid op-code |ld .e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60        | invalid op-code |ld .ixh,.b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61        | invalid op-code |ld .ixh,.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62        | invalid op-code |ld .ixh,.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63        | invalid op-code |ld .ixh,.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64        | invalid op-code |ld .ixh,.ixh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65        | invalid op-code |ld .ixh,.ix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66 d      |ld h,(ix+d)      |ld .h,[.ix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67        | invalid op-code |ld .ixh,.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68        | invalid op-code |ld .ixl,.b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69        | invalid op-code |ld .ixl,.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6A        | invalid op-code |ld .ixl,.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6B        | invalid op-code |ld .ixl,.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6C        | invalid op-code |ld .ixl,.ixh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6D        | invalid op-code |ld .ixl,.ix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6E d      |ld l,(ix+d)      |ld .l,[.ix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6F        | invalid op-code |ld .ixl,.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70 d      |ld (ix+d),b      |ld [.ix+d],.b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71 d      |ld (ix+d),c      |ld [.ix+d],.c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72 d      |ld (ix+d),d      |ld [.ix+d],.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73 d      |ld (ix+d),e      |ld [.ix+d],.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74 d      |ld (ix+d),h      |ld [.ix+d],.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75 d      |ld (ix+d),l      |ld [.ix+d],.l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77 d      |ld (ix+d),a      |ld [.ix+d],.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78        | invalid op-code |ld .a,.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79        | invalid op-code |ld .a,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7A        | invalid op-code |ld .a,.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7B        | invalid op-code |ld .a,.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7C        | invalid op-code |ld .a,.ixh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7D        | invalid op-code |ld .a,.ixl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7E d      |ld a,(ix+d)      |ld .a,[.ix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7F        | invalid op-code |ld .a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80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83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84        | invalid op-code |add .a,.ixh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85        | invalid op-code |add .a,.ixl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86 d      |add a,(ix+d)     |add .a,[.ix+d]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87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8B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8C        | invalid op-code |addc .a,.ixh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8D        | invalid op-code |addc .a,.ix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8E d      |adc a,(ix+d)     |addc .a,[.ix+d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8F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83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94        | invalid op-code |sub .a,.ixh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95        | invalid op-code |sub .a,.ixl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96 d      |sub (ix+d)       |sub .a,[.ix+d]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97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9B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9C        | invalid op-code |subc .a,.ixh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9D        | invalid op-code |subc .a,.ix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9E d      |sbc a,(ix+d)     |subc .a,[.ix+d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9F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A3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A4        | invalid op-code |and .a,.ixh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A5        | invalid op-code |and .a,.ixl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A6 d      |and (ix+d)       |and .a,[.ix+d]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A7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AB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AC        | invalid op-code |xor .a,.ixh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AD        | invalid op-code |xor .a,.ixl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AE d      |xor (ix+d)       |xor .a,[.ix+d]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AF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B3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B4        | invalid op-code |or .a,.ixh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B5        | invalid op-code |or .a,.ixl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B6 d      |or (ix+d)        |or .a,[.ix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B7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BB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BC        | invalid op-code |cmp .a,.ixh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BD        | invalid op-code |cmp .a,.ixl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BE d      |cp (ix+d)        |cmp .a,[.ix+d]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BF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A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+=================+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06   |rlc (ix+d)       |rol [.ix+d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0E   |rrc (ix+d)       |ror [.ix+d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16   |rl (ix+d)        |rolc [.ix+d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1E   |rr (ix+d)        |rorc [.ix+d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1F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25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26   |sla (ix+d)       |shl [.ix+d] |shla [.ix+d]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27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2D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2E   |sra (ix+d)       |shra [ix+d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2F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3D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3E   |srl (ix+d)       |shr [.ix+d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3F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45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46   |bit 0,(ix+d)     |bit 0,[.ix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47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4D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4E   |bit 1,(ix+d)     |bit 1,[.ix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4F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55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56   |bit 2,(ix+d)     |bit 2,[.ix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57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5D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5E   |bit 3,(ix+d)     |bit 3,[.ix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5F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65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66   |bit 4,(ix+d)     |bit 4,[.ix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67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6D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6E   |bit 5,(ix+d)     |bit 5,[.ix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6F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75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76   |bit 6,(ix+d)     |bit 6,[.ix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77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7D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7E   |bit 7,(ix+d)     |bit 7,[.ix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7F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85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86   |res 0,(ix+d)     |clr 0,[.ix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87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8D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8E   |res 1,(ix+d)     |clr 1,[.ix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8F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95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96   |res 2,(ix+d)     |clr 2,[.ix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97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9D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9E   |res 3,(ix+d)     |clr 3,[.ix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9F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A5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A6   |res 4,(ix+d)     |clr 4,[.ix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A7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AD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AE   |res 5,(ix+d)     |clr 5,[.ix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AF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B5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B6   |res 6,(ix+d)     |clr 6,[.ix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B7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BD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BE   |res 7,(ix+d)     |clr 7,[.ix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BF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C5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C6   |set 0,(ix+d)     |set 0,[.ix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C7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CD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CE   |set 1,(ix+d)     |set 1,[.ix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CF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D5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D6   |set 2,(ix+d)     |set 2,[.ix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D7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DD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DE   |set 3,(ix+d)     |set 3,[.ix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DF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E5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E6   |set 4,(ix+d)     |set 4,[.ix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E7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ED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EE   |set 5,(ix+d)     |set 5,[.ix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EF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F5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F6   |set 6,(ix+d)     |set 6,[.ix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F7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FD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FE   |set 7,(ix+d)     |set 7,[.ix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B d FF   |             invalid op-cod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+=================+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CC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E0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E1        |pop ix           |pop .ix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E2        |             invalid op-cod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E3        |ex (sp),ix       |xch [.sp],.i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E4        |             invalid op-cod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E5        |push ix          |push .i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E6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E8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E9        |jp (ix)          |br [.ix]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EA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F8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F9        |ld sp,ix         |ld .sp,.i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FA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D FF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+=================+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 n         |sbc a,n          |subc .a,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F           |rst 18H          |brk 18H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0           |ret po           |ret po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1           |pop hl           |pop .hl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2 nnl nnh   |jp po,nn         |bpo n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3           |ex (sp),hl       |xch [.sp],.hl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4 nnl nnh   |call po,nn       |call po,nn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5           |push hl          |push .h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6 n         |and n            |and .a,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7           |rst 20H          |brk 20H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8           |ret pe           |ret p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9           |jp (hl)          |br [.hl]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A nnl nnh   |jp pe,nn         |bpe n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B           |ex de,hl         |xch .de,.hl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C nnl nnh   |call pe,nn       |call pe,nn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+=================+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00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3F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40        |in b,(c)         |in .b,[.c]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41        |out (c),b        |out [.c],.b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42        |sbc hl,bc        |subc .hl,.b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43 nnl nnh|ld (nn),bc       |ld [nn],.b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44        |neg              |neg .a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45        |retn             |ret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46        |im 0             |im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47        |ld i,a           |ld .i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48        |in c,(c)         |in .c,[.c]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49        |out (c),c        |out [.c],.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4A        |adc hl,bc        |addc .hl,.b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4B nnl nnh|ld bc,(nn)       |ld .bc,[nn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4C        |             invalid op-cod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4D        |reti             |ret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4E        |             invalid op-cod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4F        |ld r,a           |ld .r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50        |in d,(c)         |in .d,[.c]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51        |out (c),d        |out [.c],.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52        |sbc hl,de        |subc .hl,.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53 nnl nnh|ld (nn),de       |ld [nn],.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54        |             invalid op-cod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55        |             invalid op-cod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56        |im 1             |im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57        |ld a,i           |ld .a,.i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58        |in e,(c)         |in .e,[.c]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59        |out (c),e        |out [.c],.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5A        |adc hl,de        |addc .hl,.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5B nnl nnh|ld de,(nn)       |ld .de,[nn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5C        |             invalid op-cod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5D        |             invalid op-cod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5E        |im 2             |im 2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5F        |ld a,r           |ld .a,.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60        |in h,(c)         |in .h,[.c]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61        |out (c),h        |out [.c],.h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62        |sbc hl,hl        |subc .hl,.h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63 nnl nnh|ld (nn),hl       |ld [nn],.hl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64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66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67        |rrd              |rol4 [.hl]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68        |in l,(c)         |in .l,[.c]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69        |out (c),l        |out [.c],.l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6A        |adc hl,hl        |addc .hl,.h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6B nnl nnh|ld hl,(nn)       |ld .hl,[nn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6C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6E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6F        |rld              |rol4 [.hl]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70        | *1              |in .f,[.c]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71        |             invalid op-cod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72        |sbc hl,sp        |subc .hl,.sp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73 nnl nnh|ld (nn),sp       |ld [nn],.sp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74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77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78        |in a,(c)         |in .a,[.c]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79        |out (c),a        |out [.c],.a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7A        |adc hl,sp        |addc .hl,.sp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7B nnl nnh|ld sp,(nn)       |ld .sp,[nn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7C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9F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A0        |ldi              |move [.hl++],[.de++]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A1        |cpi              |cmp .a,[.hl++]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A2        |ini              |in [.hl++],[.c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A3        |outi             |out [.c],[.hl++]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A4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A7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A8        |ldd              |move [.hl--],[.de--]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A9        |cpd              |cmp .a,[.hl--]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AA        |ind              |in [.hl--],[.c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AB        |outd             |out [.c],[.hl--]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AC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AF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B0        |ldir             |movem [.hl++],[.de++]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B1        |cpir             |cmpm .a,[.hl++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B2        |inir             |inm [.hl++],[.c]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B3        |otir             |outm [.c],[.hl++]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B4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B7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B8        |lddr             |movem [.hl--],[.de--]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B9        |cpdr             |cmpm .a,[.hl--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BA        |indr             |inm [.hl--],[.c]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BB        |otdr             |outm [.c],[.hl--]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BC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C0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C1        | invalid op-code |mulub .a,.b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C2        |             invalid op-cod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C3        | invalid op-code |muluw .hl,.bc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C4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C8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C9        | invalid op-code |mulub .a,.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CA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D0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D1        | invalid op-code |mulub .a,.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C2        |             invalid op-cod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D3        | invalid op-code |muluw .hl,.d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D4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D8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D9        | invalid op-code |mulub .a,.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DA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E0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E1        | invalid op-code |mulub .a,.h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E2        |             invalid op-cod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E3        | invalid op-code |muluw .hl,.hl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E4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E8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E9        | invalid op-code |mulub .a,.l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EA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F2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F3        | invalid op-code |muluw .hl,.s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F4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F8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F9        | invalid op-code |mulub .a,.a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FA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FF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+=================+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E n         |xor n            |xor .a,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F           |rst 28H          |brk 28H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0           |ret p            |ret p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1           |pop af           |pop .af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2 nnl nnh   |jp p,nn          |bp n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3           |di               |di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4 nnl nnh   |call p,nn        |call p,n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5           |push af          |push .af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6 n         |or n             |or .a,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7           |rst 30H          |brk 30H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8           |ret m            |ret m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9           |ld sp,hl         |ld .sp,.hl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A nnl nnh   |jp m,nn          |bm n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B           |ei               |ei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C nnl nnh   |call m,nn        |call m,n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+=================+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00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08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09        |add iy,bc        |add .iy,.b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0A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18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19        |add iy,de        |add .iy,.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1A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20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21 nnl nnh|ld iy,nn         |ld .iy,n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22 nnl nnh|ld (nn),iy       |ld [nn],.iy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23        |inc iy           |inc .iy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24        | invalid op-code |inc .iy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25        | invalid op-code |dec .iy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26 n      | invalid op-code |ld .iyh,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27        |             invalid op-cod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28        |             invalid op-cod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29        |add iy,iy        |add .iy,.iy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2A nnl nnh|ld iy,(nn)       |ld .iy,[nn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2B        |dec iy           |dec .iy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2C        | invalid op-code |inc .iy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2D        | invalid op-code |dec .iy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2E n      | invalid op-code |ld .iyl,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2F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33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34 d      |inc (iy+d)       |inc [.iy+d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35 d      |dec (iy+d)       |dec [.iy+d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36 d n    |ld (iy+d),n      |ld [.iy+d],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37        |             invalid op-cod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38        |             invalid op-cod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39        |add iy,sp        |add .iy,.sp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40        | invalid op-code |ld .b,.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41        | invalid op-code |ld .b,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42        | invalid op-code |ld .b,.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43        | invalid op-code |ld .b,.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44        | invalid op-code |ld .b,.iyh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45        | invalid op-code |ld .b,.iyl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46 d      |ld b,(iy+d)      |ld .b,[.iy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47        | invalid op-code |ld .b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48        | invalid op-code |ld .c,.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49        | invalid op-code |ld .c,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4A        | invalid op-code |ld .c,.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4B        | invalid op-code |ld .c,.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4C        | invalid op-code |ld .c,.iyh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4D        | invalid op-code |ld .c,.iyl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4E d      |ld c,(iy+d)      |ld .c,[.iy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4F        | invalid op-code |ld .c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50        | invalid op-code |ld .d,.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51        | invalid op-code |ld .d,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52        | invalid op-code |ld .d,.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53        | invalid op-code |ld .d,.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54        | invalid op-code |ld .d,.iyh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55        | invalid op-code |ld .d,.iyl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56 d      |ld d,(iy+d)      |ld .d,[.iy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57        | invalid op-code |ld .d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58        | invalid op-code |ld .e,.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59        | invalid op-code |ld .e,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5A        | invalid op-code |ld .e,.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5B        | invalid op-code |ld .e,.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5C        | invalid op-code |ld .e,.iyh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5D        | invalid op-code |ld .e,.iyl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5E d      |ld e,(iy+d)      |ld .e,[.iy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5F        | invalid op-code |ld .e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60        | invalid op-code |ld .iyh,.b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61        | invalid op-code |ld .iyh,.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62        | invalid op-code |ld .iyh,.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63        | invalid op-code |ld .iyh,.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64        | invalid op-code |ld .iyh,.iyh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65        | invalid op-code |ld .iyh,.iy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66 d      |ld h,(iy+d)      |ld .h,[.iy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67        | invalid op-code |ld .iyh,.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68        | invalid op-code |ld .iyl,.b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69        | invalid op-code |ld .iyl,.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6A        | invalid op-code |ld .iyl,.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6B        | invalid op-code |ld .iyl,.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6C        | invalid op-code |ld .iyl,.iyh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6D        | invalid op-code |ld .iyl,.iy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6E d      |ld l,(iy+d)      |ld .l,[.iy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6F        | invalid op-code |ld .iyl,.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70 d      |ld (iy+d),b      |ld [.iy+d],.b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71 d      |ld (iy+d),c      |ld [.iy+d],.c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72 d      |ld (iy+d),d      |ld [.iy+d],.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73 d      |ld (iy+d),e      |ld [.iy+d],.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74 d      |ld (iy+d),h      |ld [.iy+d],.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75 d      |ld (iy+d),l      |ld [.iy+d],.l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76        |             invalid op-cod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77 d      |ld (iy+d),a      |ld [.iy+d],.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78        | invalid op-code |ld .a,.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79        | invalid op-code |ld .a,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7A        | invalid op-code |ld .a,.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7B        | invalid op-code |ld .a,.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7C        | invalid op-code |ld .a,.iyh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7D        | invalid op-code |ld .a,.iyl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7E d      |ld a,(iy+d)      |ld .a,[.iy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7F        | invalid op-code |ld .a,.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80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83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84        | invalid op-code |add .a,.iyh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85        | invalid op-code |add .a,.iyl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86 d      |add a,(iy+d)     |add .a,[.iy+d]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87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8B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8C        | invalid op-code |addc .a,.iyh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8D        | invalid op-code |addc .a,.iy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8E d      |adc a,(iy+d)     |addc .a,[.iy+d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8F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93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94        | invalid op-code |sub .a,.iyh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95        | invalid op-code |sub .a,.iyl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96 d      |sub (iy+d)       |sub .a,[.iy+d]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97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9B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9C        | invalid op-code |subc .a,.iyh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9D        | invalid op-code |subc .a,.iy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9E d      |sbc a,(iy+d)     |subc .a,[.iy+d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9F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A3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A4        | invalid op-code |and .a,.iyh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A5        | invalid op-code |and .a,.iyl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A6 d      |and (iy+d)       |and .a,[.iy+d]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A7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AB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AC        | invalid op-code |xor .a,.iyh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AD        | invalid op-code |xor .a,.iyl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AE d      |xor (iy+d)       |xor .a,[.iy+d]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AF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B3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B4        | invalid op-code |or .a,.iyh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B5        | invalid op-code |or .a,.iyl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B6 d      |or (iy+d)        |or .a,[.iy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B7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BB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BC        | invalid op-code |cmp .a,.iyh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BD        | invalid op-code |cmp .a,.iyl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BE d      |cp (iy+d)        |cmp .a,[.iy+d]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BF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A        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00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05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06   |rlc (iy+d)       |rol [.iy+d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07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0D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0E   |rrc (iy+d)       |ror [.iy+d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0F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15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16   |rl (iy+d)        |rolc [.iy+d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17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1D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1E   |rr (iy+d)        |rorc [.iy+d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1F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25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26   |sla (iy+d)       |shl [.iy+d] |shla [.iy+d]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27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2D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2E   |sra (iy+d)       |shra [iy+d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2F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3D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3E   |srl (iy+d)       |shr [.iy+d]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3F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45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46   |bit 0,(iy+d)     |bit 0,[.iy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47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4D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4E   |bit 1,(iy+d)     |bit 1,[.iy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4F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55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56   |bit 2,(iy+d)     |bit 2,[.iy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57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5D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5E   |bit 3,(iy+d)     |bit 3,[.iy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5F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65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66   |bit 4,(iy+d)     |bit 4,[.iy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67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6D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6E   |bit 5,(iy+d)     |bit 5,[.iy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6F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75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76   |bit 6,(iy+d)     |bit 6,[.iy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77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7D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7E   |bit 7,(iy+d)     |bit 7,[.iy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7F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85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86   |res 0,(iy+d)     |clr 0,[.iy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87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8D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8E   |res 1,(iy+d)     |clr 1,[.iy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8F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95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96   |res 2,(iy+d)     |clr 2,[.iy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97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9D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9E   |res 3,(iy+d)     |clr 3,[.iy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9F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A5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A6   |res 4,(iy+d)     |clr 4,[.iy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A7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AD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AE   |res 5,(iy+d)     |clr 5,[.iy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AF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B5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B6   |res 6,(iy+d)     |clr 6,[.iy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B7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BD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BE   |res 7,(iy+d)     |clr 7,[.iy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3F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C5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C6   |set 0,(iy+d)     |set 0,[.iy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C7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CD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CE   |set 1,(iy+d)     |set 1,[.iy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CF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D5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D6   |set 2,(iy+d)     |set 2,[.iy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D7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DD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DE   |set 3,(iy+d)     |set 3,[.iy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DF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E5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E6   |set 4,(iy+d)     |set 4,[.iy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E7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ED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EE   |set 5,(iy+d)     |set 5,[.iy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EF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F5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F6   |set 6,(iy+d)     |set 6,[.iy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F7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FD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FE   |set 7,(iy+d)     |set 7,[.iy+d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B d FF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CC        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E0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E1        |pop iy           |pop .iy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E2        |             invalid op-cod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E3        |ex (sp),iy       |xch [.sp],.iy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E4        |             invalid op-cod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E5        |push iy          |push .iy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E6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E8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E9        |jp (iy)          |br [.iy]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EA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F8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F9        |ld sp,iy         |ld .sp,.iy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FA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|             invalid op-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D FF       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+=================+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E n         |cp n             |cmp .a,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F           |rst 38H          |brk 38H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