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Instructions sorted by Z80 mnemonics (compac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-codes |              |               |   Operation,   | Fla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 Z80 Assembly | R800 Assembly |  Description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|Hx|  Mnemonics   |   Mnemonics   |  and Remarks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76543210|  |  (meaning)   |   (meaning)   |                |SZ.HP.NC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+==+==============+===============+================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ss1001|  |add hl,ss     |add .hl,ss     |.hl &lt;- .hl + ss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add ii,pp     |add ii,pp      |ii &lt;- ii + pp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pp1001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00 r |  |add a,r       |add .a,r       |.a &lt;- .a + r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1|DD|              |add .a,p       |.a &lt;- .a + p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00 p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1|FD|              |add .a,q       |.a &lt;- .a + q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00 q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00110|86|add a,(hl)    |add .a,[.hl]   |.a &lt;- .a + [.hl]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ADD)         |(ADD)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add a,(ii+d)  |add .a,[ii+d]  |.a &lt;- .a+[ii+d]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00110|86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01 r |  |adc a,r       |addc .a,r      |.a &lt;- .a + r + C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1|FD|              |addc .a,q      |.a &lt;- .a + q + C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01 q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1|DD|              |addc .a,p      |.a &lt;- .a + p + C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01 p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01110|8E|adc a,(hl)    |addc .a,[.hl]  |.a &lt;- .a+[.hl]+C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ADd with     |(ADD with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Carry)|         Carry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adc a,(ii+d)  |addc .a,[ii+d] |.a&lt;-.a+[ii+d]+C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01110|8E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0 r |  |and r         |and .a,r       |.a &lt;- .a &amp; r   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1|DD|              |and .a,p       |.a &lt;- .a &amp; p   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0 p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1|FD|              |and .a,q       |.a &lt;- .a &amp; q   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0 q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0110|A6|and (hl)      |and .a,[.hl]   |.a &lt;- .a &amp; [.hl]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AND)         |(AND)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and (ii+d)    |and .a,[ii+d]  |.a&lt;-.a &amp; [ii+d]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0110|A6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0110|C6|add a,n       |add .a,n       |.a &lt;- .a + n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110|CE|adc a,n       |addc .a,n      |.a &lt;- .a + n + C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0110|E6|and n         |and .a,n       |.a &lt;- .a &amp; n   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adc hl,ss     |addc .hl,ss    |.hl &lt;- .hl+ss+C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ss1010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bit b,r       |bit b,r        |Z &lt;- ~ r{b}     |?*?1?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 b  r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bit b,(ii+d)  |bit b,[ii+d]   |Z &lt;- ~ [ii+d]{b}|?*?1?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 b 110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bit b,(hl)    |bit b,[.hl]    |Z &lt;- ~ [.hl]{b} |?*?1?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 b 110|  |(test BIT)    |(test BIT)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101|CD|call nn       |call nn        |[.sp-2] &lt;- .pcl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CALL)        |(CALL)         |[.sp-1] &lt;- .pch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.sp &lt;- .sp - 2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.pc &lt;- nn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0|DC|call c,nn     |call c,nn      |if C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CALL if      |(CALL if Carry)| [.sp-2] &lt;- .pcl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Carry)|               | [.sp-1] &lt;- .pch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-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pc &lt;- nn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0|FC|call m,nn     |call m,nn      |if S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CALL if      |(CALL if Minus)| [.sp-2] &lt;- .pcl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Minus)|               | [.sp-1] &lt;- .pch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-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pc &lt;- nn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0100|D4|call nc,nn    |call nc,nn     |if C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CALL if      |(CALL if       | [.sp-2] &lt;- .pcl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Not Carry)|     Not Carry)| [.sp-1] &lt;- .pch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-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pc &lt;- nn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0100|C4|call nz,nn    |call nz,nn     |if Z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CALL if Not  |(CALL if       | [.sp-2] &lt;- .pcl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Not Zero)|      Not Zero)| [.sp-1] &lt;- .pch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-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pc &lt;- nn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0100|F4|call p,nn     |call p,nn      |if S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CALL if Plus)|(CALL if Plus) | [.sp-2] &lt;- .pcl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[.sp-1] &lt;- .pch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-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pc &lt;- nn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0|EC|call pe,nn    |call pe,nn     |if P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CALL if      |(CALL if Parity| [.sp-2] &lt;- .pcl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Parity is   |       is Even)| [.sp-1] &lt;- .pch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Even)|               | .sp &lt;- .sp -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pc &lt;- nn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0100|E4|call po,nn    |call po,nn     |if P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CALL if      |(CALL if Parity| [.sp-2] &lt;- .pcl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Parity is Odd)|        is Odd)| [.sp-1] &lt;- .pch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-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pc &lt;- nn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100|CC|call z,nn     |call z,nn      |if Z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CALL if Zero)|(CALL if Zero) | [.sp-2] &lt;- .pcl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[.sp-1] &lt;- .pch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-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pc &lt;- nn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1111|3F|ccf           |notc           |C &lt;- ~ C        |..??.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Complement   |(NOT Carry)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Carry Flag)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1110|BE|cp (hl)       |cmp .a,[.hl]   |.a - [.hl]      |**?*o?1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ComPare)     |(CoMPare)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cp (ii+d)     |cmp .a,[ii+d]  |.a - [ii+d]     |**?*o?1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1110|BE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10|FE|cp n          |cmp .a,n       |.a - n          |**?*o?1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1 r |  |cp r          |cmp .a,r       |.a - r          |**?*o?1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1|DD|              |cmp .a,p       |.a - p          |**?*o?1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1 p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1|FD|              |cmp .a,q       |.a - q          |**?*o?1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1 q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cpd           |cmp .a,[.hl--] |.a - [.hl]      |*%?*$?*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1001|A9|(ComPare and  |               |.hl &lt;- .hl -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Decrement)|               |.bc &lt;- .bc -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cpdr          |cmpm .a,[.hl--]|repeat          |*%?*$?*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1001|B9|(ComPare,     |               |  .a - [.hl]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Decrement   |               |  .hl &lt;- .hl - 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and Repeat)|               |  .bc &lt;- .bc - 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until .bc = 0 or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.a = [.hl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* note: the 1st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xecution time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is for each loo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and the 2nd to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the final loop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cpi           |cmp .a,[.hl++] |.a - [.hl]      |*%?*$?*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0001|A1|(ComPare and  |               |.hl &lt;- .hl +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Increment)|               |.bc &lt;- .bc -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cpir          |cmpm .a,[.hl++]|repeat          |*%?*$?*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0001|B1|(ComPare,     |(CoMPare       |  .a - [.hl]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Increment   |      Multiple)|  .hl &lt;- .hl + 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and Repeat)|               |  .bc &lt;- .bc - 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until .bc = 0 or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.a = [.hl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* note: the 1st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xecution time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is for each loo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and the 2nd to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the final loop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1111|2F|cpl           |not .a         |.a &lt;- ~ .a      |..?1.?1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ComPLement   |(NOT)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Accumulator)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0111|27|daa           |adj .a         |adjust to       |**?*p?.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Decimal      |(ADJust)       |         decimal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Adjust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Accumulator)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0101|35|dec (hl)      |dec [.hl]      |[.hl] &lt;- [.hl]-1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DECrement)   |(DECrement)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dec (ii+d)    |dec [ii+d]     |[ii+d]&lt;-[ii+d]-1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0101|35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 r 101|  |dec r         |dec r          |r &lt;- r - 1  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1|DD|              |dec p          |p &lt;- p - 1  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 p 101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1|FD|              |dec q          |q &lt;- q - 1  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 q 101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ss1011|  |dec ss        |dec ss         |ss &lt;- ss - 1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dec ii        |dec ii         |ii &lt;- ii - 1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1011|2B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0011|F3|di            |di             |IFF &lt;-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Disable      |(Disable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Interruption)|  Interruption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10000|10|djnz d        |dbnz d         |.b &lt;- .b - 1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  |(Decrement    |(Decrement     |if .b not zero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and Jump if  | and Branch if |   pc &lt;- .pc + d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Not Zero)|      Not Zero)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011|FB|ei            |ei             |IFF &lt;-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Enable       |(Enable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Interruption)|  Interruption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0011|E3|ex (sp),hl    |xch [.sp],.hl  |.l &lt;-&gt; [.sp]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EXchange)    |(eXCHange)     |.h &lt;-&gt; [.sp+1]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ex (sp),ii    |xch [.sp],ii   |iil &lt;-&gt; [.sp]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0011|E3|              |               |iih &lt;-&gt; [.sp+1]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1000|08|ex af,af'     |xch .af,.af'   |.af &lt;-&gt; .af'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011|EB|ex de,hl      |xch .de,.hl    |.de &lt;-&gt; .hl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001|D9|exx           |xchx           |.bc &lt;-&gt; .bc'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EXchange with|(eXCHange with |.de &lt;-&gt; .de'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auXiliar)|      auXiliar)|.hl &lt;-&gt; .hl'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110110|76|halt          |halt           |halt processor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HALT)        |(HALT)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im 0          |im 0           |set interruption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000110|46|(Interruption |(Interruption  |mode 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Mode 0)|        Mode 0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im 1          |im 1           |set interruption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010110|56|(Interruption |(Interruption  |mode 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Mode 1)|        Mode 1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im 2          |im 2           |set interruption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011110|5E|(Interruption |(Interruption  |mode 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Mode 2)|        Mode 2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011|DB|in a,(n)      |in .a,[n]      |.a &lt;- [n]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(INput)       |(INput)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in r,(c)      |in r,[.c]      |r &lt;- [.c]       |**?0p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 r 000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 *1           |in .f,[.c]     |[.c]            |**?0p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110000|70|              |               |* note 1: this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instruction has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no mnemonic for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Z80, so its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op-code must be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directly defined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when necessary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(in pseudo-code: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db 0edh,070h)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* note 2: the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R800 mnemonic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implies, but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doesn't mean,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that the datum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is stored in .f;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the mnemonic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only indicates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the instruction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affects .f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ind           |in             |[.hl] &lt;- in[.c] |?!????1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1010|AA|(INput and    |   [.hl--],[.c]|.b &lt;- .b - 1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Decrement)|(INput)        |.hl &lt;- .hl -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indr          |inm            |repeat          |?1????1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1010|BA|(INput,       |   [.hl--],[.c]| [.hl] &lt;- in[.c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Decrement and |(INput         | .b &lt;- .b - 1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Repeat)|      Multiple)| .hl &lt;- .hl - 1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until .b = 0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* note: the 1st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xecution time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is for each loo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and the 2nd to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the final loop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ini           |in             |[.hl] &lt;- in[.c] |?!????1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0010|A2|(INput and    |   [.hl++],[.c]|.b &lt;- .b - 1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Increment)|(INput)        |.hl &lt;- .hl +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inir          |inm            |repeat          |?1????1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0010|B2|(INput,       |   [.hl++],[.c]| [.hl] &lt;- in[.c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Increment and |(INput         | .b &lt;- .b - 1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Repeat)|      Multiple)| .hl &lt;- .hl + 1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until .b = 0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* note: the 1st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xecution time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is for each loo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and the 2nd to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the final loop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0100|34|inc (hl)      |inc [.hl]      |[.hl] &lt;- [.hl]+1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INCrement)   |(INCrement)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inc (ii+d)    |inc [ii+d]     |[ii+d]&lt;-[ii+d]+1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0100|34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 r 100|  |inc r         |inc r          |r &lt;- r + 1  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1|DD|              |inc p          |p &lt;- p + 1  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 p 100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1|FD|              |inc q          |q &lt;- q + 1  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 q 100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ss0011|  |inc ss        |inc ss         |ss &lt;- ss + 1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inc ii        |inc ii         |ii &lt;- ii + 1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0011|23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001|E9|jp (hl)       |br [.hl]       |.pc &lt;- [.hl]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JumP)        |(BRanch)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jp (ii)       |br [ii]        |.pc &lt;- [ii]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001|E9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0011|C3|jp nn         |br nn          |.pc &lt;- nn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              |               |       .pc &lt;- n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010|DA|jp c,nn       |bc nn          |if C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JumP if      |(Branch if     |       .pc &lt;- n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Carry)|         Carry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010|FA|jp m,nn       |bm nn          |if S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JumP if      |(Branch if     |       .pc &lt;- n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Minus)|         Minus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0010|D2|jp nc,nn      |bnc nn         |if C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JumP if      |(Branch if     |       .pc &lt;- n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Not Carry)|     Not Carry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0010|C2|jp nz,nn      |bnz nn         |if Z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JumP if      |(Branch if     |       .pc &lt;- n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Not Zero)|      Not Zero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0010|F2|jp p,nn       |bp nn          |if S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JumP if Plus)|(Branch if     |       .pc &lt;- n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Plus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010|EA|jp pe,nn      |bpe nn         |if P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JumP if      |(Branch if     |       .pc &lt;- n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Parity is  |Parity is Even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Even)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0010|E2|jp po,nn      |bpo nn         |if P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JumP if      |(Branch if     |       .pc &lt;- n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Parity is Odd)| Parity is Odd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0|CA|jp z,nn       |bz nn          |if Z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JumP if Zero)|(Branch if     |       .pc &lt;- n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Zero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11000|18|jr d          |short br d     |.pc &lt;- .pc + d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  |(Jump         |(SHORT BRanch)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Relative)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1000|38|jr c,d        |short bc d     |if C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  |(Jump         |(SHORT Branch  |  .pc &lt;- .pc + d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Relative if  |      if Carry)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Carry)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0000|30|jr nc,d       |short bnc d    |if C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  |(Jump         |(SHORT Branch  |  .pc &lt;- .pc + d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Relative if  |  if Not Carry)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Not Carry)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0000|20|jr nz,d       |short bnz d    |if Z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  |(Jump         |(SHORT Branch  |  .pc &lt;- .pc + d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Relative if  |   if Not Zero)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Not Zero)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1000|28|jr z,d        |short bz d     |if Z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  |(Jump         |(SHORT Branch  |  .pc &lt;- .pc + d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Relative if  |       if Zero)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Zero)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0010|32|ld (nn),a     |ld [nn],.a     |[nn] &lt;- .a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(LoaD)        |(LoaD)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ld (nn),ss    |ld [nn],ss     |[nn+1] &lt;- ssh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ss0011|  |              |               |[nn] &lt;- ssl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0010|22|ld (nn),hl    |ld [nn],.hl    |[nn+1] &lt;- .h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              |               |[nn] &lt;- .l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ld (nn),ii    |ld [nn],ii     |[nn+1] &lt;- iih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0010|22|              |               |[nn] &lt;- iil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0010|02|ld (bc),a     |ld [.bc],.a    |[.bc] &lt;- .a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10010|12|ld (de),a     |ld [.de],.a    |[.de] &lt;- .a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0110|36|ld (hl),n     |ld [.hl],n     |[.hl] &lt;- n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110 r |  |ld (hl),r     |ld [.hl],r     |[.hl] &lt;- r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ld (ii+d),n   |ld [ii+d],n    |[ii+d] &lt;- n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0110|36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ld (ii+d),r   |ld [ii+d],r    |[ii+d] &lt;- r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110 r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1010|3A|ld a,(nn)     |ld .a,[nn]     |.a &lt;- [nn]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1010|0A|ld a,(bc)     |ld .a,[.bc]    |.a &lt;- [.bc]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11010|1A|ld a,(de)     |ld .a,[.de]    |.a &lt;- [.de]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ld a,i        |ld .a,.i       |.a &lt;- .i        |**?0I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010111|57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ld a,r        |ld .a,.r       |.a &lt;- .r        |**?0I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011111|5F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 r 110|  |ld r,(hl)     |ld r,[.hl]     |r &lt;- [.hl]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ld r,(ii+d)   |ld r,[ii+d]    |r &lt;- [ii+d]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 r 110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 r 110|  |ld r,n        |ld r,n         |r &lt;- n  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1|DD|              |ld u,n         |u &lt;- n  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 u 110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1|FD|              |ld v,n         |v &lt;- n  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 v 110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ld i,a        |ld .i,.a       |.i &lt;- .a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000111|47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 r1 r2|  |ld r1,r2      |ld r1,r2       |r1 &lt;- r2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1|DD|              |ld u1,u2       |u1 &lt;- u2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 u1 u2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1|FD|              |ld v1,v2       |v1 &lt;- v2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 v1 v2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ld ss,(nn)    |ld ss,[nn]     |ssh &lt;- [nn+1]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ss1011|  |              |               |ssl &lt;- [nn]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ss0001|  |ld ss,nn      |ld ss,nn       |ss &lt;- nn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1010|2A|ld hl,(nn)    |ld .hl,[nn]    |.h &lt;- [nn+1]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              |               |.l &lt;- [nn]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ld ii,(nn)    |ld ii,[nn]     |iih &lt;- [nn+1]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1010|2A|              |               |iil &lt;- [nn]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ld ii,nn      |ld ii,nn       |ii &lt;- nn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0001|21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l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nh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ld r,a        |ld .r,.a       |.r &lt;- .a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001111|4F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001|F9|ld sp,hl      |ld .sp,.hl     |.sp &lt;- .hl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ld sp,ii      |ld .sp,ii      |.sp &lt;- ii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001|F9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ldd           |move           |[.de] &lt;- [.hl]  |..?0$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1000|A8|(LoaD and     |[.hl--],[.de--]|.de &lt;- .de -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Decrement)|(MOVE)         |.hl &lt;- .hl -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.bc &lt;- .bc -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lddr          |movem          |repeat          |..?00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1000|B8|(LoaD,        |[.hl--],[.de--]|  [.de] &lt;- [.hl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Decrement   |(MOVE Multiple)|  .de &lt;- .de - 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and Repeat)|               |  .hl &lt;- .hl - 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.bc &lt;- .bc - 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until .bc = 0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* note: the 1st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xecution time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is for each loo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and the 2nd to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the final loop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ldi           |move           |[.de] &lt;- [.hl]  |..?0$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0000|A0|(LoaD and     |[.hl++],[.de++]|.de &lt;- .de +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Increment)|               |.hl &lt;- .hl +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.bc &lt;- .bc -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ldir          |movem          |repeat          |..?00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0000|B0|(LoaD,        |[.hl++],[.de++]|  [.de] &lt;- [.hl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Increment   |               |  .de &lt;- .de + 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and Repeat)|               |  .hl &lt;- .hl + 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.bc &lt;- .bc - 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until .bc = 0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* note: the 1st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xecution time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is for each loo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and the 2nd to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the final loop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              |mulub .a,r     |.hl &lt;- .a * r   |0*?.0?.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r 001|  |              |(MULtiply      |* note: using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Unsigned Byte)|registers .a, .h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or .l for r may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generate strange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results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              |muluw .hl,ss   |.de:.hl&lt;-.hl*ss |0*?.0?.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ss0011|  |              |(MULtiply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Unsigned Word)|* note: using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registers .de or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.hl for ss may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generate strange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results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neg           |neg .a         |.a &lt;- (~.a) + 1 |**?*o?1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000100|44|(NEGative)    |(NEGative)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0000|00|nop           |nop            |no operation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No OPeration)|(No Operation)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0110|B6|or (hl)       |or .a,[.hl]    |.a &lt;- .a # [.hl]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OR)          |(OR)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or (ii+d)     |or .a,[ii+d]   |.a&lt;-.a # [ii+d]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0110|B6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0110|F6|or n          |or .a,n        |.a &lt;- .a # n   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0 r |  |or r          |or .a,r        |.a &lt;- .a # r   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1|DD|              |or .a,p        |.a &lt;- .a # p   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0 p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1|FD|              |or .a,q        |.a &lt;- .a # q   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0 q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otdr          |outm           |repeat          |?1????1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1011|BB|(OuTput,      |   [.c],[.hl--]|  [.c] &lt;- [.hl]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Decrement and |(OUTput        |  .b &lt;- .b -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Repeat)|      Multiple)|  .hl &lt;- .hl - 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until .b = 0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* note: the 1st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xecution time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is for each loo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and the 2nd to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the final loop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otir          |outm           |repeat          |?1????1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10011|B3|(OuTput,      |   [.c],[.hl++]|  [.c] &lt;- [.hl]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Increment and |(OUTput        |  .b &lt;- .b -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Repeat)|      Multiple)|  .hl &lt;- .hl + 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until .b = 0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* note: the 1st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xecution time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is for each loo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and the 2nd to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the final loop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0011|D3|out (n),a     |out [n],.a     |[n] &lt;- .a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(OUTput)      |(OUTput)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out (c),r     |out [.c],r     |[.c] &lt;- .a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 r 001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outd          |out            |[.c] &lt;- [.hl]   |?!????1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1011|AB|(OUTput and   |   [.c],[.hl--]|.b &lt;- .b - 1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Decrement)|(OUTput)       |.hl &lt;- .hl -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outi          |out            |[.c] &lt;- [.hl]   |?!????1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0011|A3|(OUTput and   |   [.c],[.hl++]|.b &lt;- .b - 1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Increment)|(OUTput)       |.hl &lt;- .hl + 1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rr0001|  |pop rr        |pop rr         |rrl &lt;- [.sp]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POP)         |(POP)          |rrh &lt;- [.sp+1]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.sp &lt;- .sp + 2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pop ii        |pop ii         |iil &lt;- [.sp]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0001|E1|              |               |iih &lt;- [.sp+1]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.sp &lt;- .sp + 2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rr0101|  |push rr       |push rr        |[.sp-2] &lt;- rrl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PUSH)        |(PUSH)         |[.sp-1] &lt;- rrh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.sp &lt;- .sp - 2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push ii       |push ii        |[.sp-2] &lt;- iil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0101|E5|              |               |[.sp-1] &lt;- iih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.sp &lt;- .sp - 2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res b,(hl)    |clr b,[.hl]    |Z &lt;- ~ [.hl]{b} |?*?1?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 b 110|  |(RESet bit)   |(CLeaR bit)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res b,(ii+d)  |clr b,[ii+d]   |Z &lt;- ~ [ii+d]{b}|?*?1?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 b 110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res b,r       |clr b,r        |Z &lt;- ~ r{b}     |?*?1?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 b  r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01|C9|ret           |ret            |.pcl &lt;- [.sp]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ETurn)      |(RETurn)       |.pch &lt;- [.sp+1]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.sp &lt;- .sp + 2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000|D8|ret c         |ret c          |if C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ETurn if    |(RETurn if     | .pcl &lt;- [.sp]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Carry)|         Carry)| .pch &lt;- [.sp+1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+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000|F8|ret m         |ret m          |if S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ETurn if    |(RETurn if     | .pcl &lt;- [.sp]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Minus)|         Minus)| .pch &lt;- [.sp+1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+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0000|D0|ret nc        |ret nc         |if C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ETurn if    |(RETurn if     | .pcl &lt;- [.sp]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Not Carry)|     Not Carry)| .pch &lt;- [.sp+1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+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0000|C0|ret nz        |ret nz         |if Z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ETurn if    |(RETurn if     | .pcl &lt;- [.sp]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Not Zero)|      Not Zero)| .pch &lt;- [.sp+1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+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0000|F0|ret p         |ret p          |if S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ETurn if    |(RETurn if     | .pcl &lt;- [.sp]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Plus)|          Plus)| .pch &lt;- [.sp+1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+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000|E8|ret pe        |ret pe         |if P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ETurn if    |(RETurn if     | .pcl &lt;- [.sp]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Parity is   |Parity is Even)| .pch &lt;- [.sp+1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Even)|               | .sp &lt;- .sp +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0000|E0|ret po        |ret po         |if P = 0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ETurn if    |(RETurn if     | .pcl &lt;- [.sp]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Parity is Odd)| Parity is Odd)| .pch &lt;- [.sp+1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+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00|C8|ret z         |ret z          |if Z = 1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ETurn if    |(RETurn if     | .pcl &lt;- [.sp]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Zero)|          Zero)| .pch &lt;- [.sp+1]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.sp &lt;- .sp + 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else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no operation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reti          |reti           |?       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001101|4D|(RETurn from  |(RETurn from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Interruption)|  Interruption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retn          |retn           |?              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000101|45|(RETurn from  |(RETurn from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Non-maskable | Non-maskable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interruption)|  interruption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rl (hl)       |rolc [.hl]     |tmp &lt;- C        |**?0p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10110|16|(Rotate Left  |(ROtate Left   |C &lt;- [.hl]{7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through carry)| through Carry)|[.hl] &lt;- [.hl]*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[.hl]{0} &lt;- tmp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&gt; Carry &g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lt;[|||||||]&l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[.hl]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rl (ii+d)     |rolc [ii+d]    |tmp &lt;- C        |**?0p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              |               |C &lt;- [ii+d]{7}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[ii+d]&lt;-[ii+d]*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10110|16|              |               |[ii+d]{0} &lt;- tm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&gt; Carry &g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lt;[|||||||]&l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[ii+d]{0}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rl r          |rolc r         |tmp &lt;- C        |**?0p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10 r |  |              |               |C &lt;- r{7}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r &lt;- r * 2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r{0} &lt;- tmp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&gt; Carry &g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lt;[|||||||]&l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  r  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10111|17|rla           |rolca          |tmp &lt;- C        |..?0.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otate Left  |(ROtate Left   |C &lt;- .a{7}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through carry | through Carry |.a &lt;- .a * 2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Accumulator)|   Accumulator)|.a{0} &lt;- tmp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&gt; Carry &g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lt;[|||||||]&l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 .a  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rlc (hl)      |rol [.hl]      |C &lt;- [.hl]{7}   |**?0p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0110|06|(Rotate Left  |(ROtate Left)  |[.hl] &lt;- [.hl]*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with branch  |               |[.hl]{0} &lt;- C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Carry)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&gt; Carry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----&gt;----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lt;[|||||||]&l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[.hl]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rlc (ii+d)    |rol [ii+d]     |C &lt;- [ii+d]{7}  |**?0p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              |               |[ii+d]&lt;-[ii+d]*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[ii+d]{0} &lt;- C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0110|06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&gt; Carry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----&gt;----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lt;[|||||||]&l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[ii+d]{0}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rlc r         |rol r          |C &lt;- r{7}       |**?0p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0 r |  |              |               |r &lt;- r * 2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r{0} &lt;- C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0111|07|rlca          |rola           |C &lt;- .a{7}      |..?0.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otate Left  |(ROtate Left   |.a &lt;- .a * 2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with branch  |   Accumulator)|.a{0} &lt;- C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Carry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Accumulator)|               |+--&gt; Carry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----&gt;----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lt;[|||||||]&l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 .a  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rld           |rol4 [.hl]     |tmp &lt;- .a{0..3} |..?0.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101111|6F|(Rotate Left  |(ROtate Left   |.a{0..3} &lt;-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Decimal)|        4 bits)|     [.hl]{4..7}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[.hl]{4..7} &lt;-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[.hl]{0..3}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[.hl]{0..3}&lt;-tm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[7..4|3..0]&g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.a  ^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|      v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-&gt;---+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[7..4|3..0]&lt;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[.hl]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rr (hl)       |rorc [.hl]     |tmp &lt;- C        |**?0p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11110|1E|(Rotate Right |(ROtate Right  |C &lt;- [.hl]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through carry)| through Carry)|[.hl] &lt;- [.hl]/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[.hl]{7} &lt;- tmp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&lt; Carry &l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gt;[|||||||]&g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[.hl]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rr (ii+d)     |rorc [ii+d]    |tmp &lt;- C        |**?0p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              |               |C &lt;- [ii+d]{0}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[ii+d]&lt;-[ii+d]/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11110|1E|              |               |[ii+d]{7} &lt;- tm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&lt; Carry &l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gt;[|||||||]&g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[ii+d]{0}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rr r          |rorc r         |tmp &lt;- C        |**?0p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11 r |  |              |               |C &lt;- r{0}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r &lt;- r / 2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r{7} &lt;- tmp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&lt; Carry &l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gt;[|||||||]&g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  r  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11111|1F|rra           |rorca          |tmp &lt;- C        |..?0.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otate Right |(ROtate Right  |C &lt;- .a{7}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through carry | through Carry |.a &lt;- .a * 2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Accumulator)|   Accumulator)|.a{0} &lt;- tmp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&lt; Carry &l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gt;[|||||||]&g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 .a  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rrc (hl)      |ror [.hl]      |C &lt;- [.hl]{0}   |**?0p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1110|0E|(Rotate Right |(ROtate Right) |[.hl] &lt;- [.hl]/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with branch  |               |[.hl]{7} &lt;- C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Carry)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Carry &l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----&lt;----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gt;[|||||||]&g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[.hl]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rrc (ii+d)    |ror [ii+d]     |C &lt;- [ii+d]{0}  |**?0p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              |               |[ii+d]&lt;-[ii+d]/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[ii+d]{7} &lt;- C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1110|0E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Carry &l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----&lt;----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gt;[|||||||]&g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[ii+d]{0}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rrc r         |ror r          |C &lt;- r{0}       |**?0p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1 r |  |              |               |r &lt;- r / 2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r{7} &lt;- C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Carry &l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----&lt;----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gt;[|||||||]&g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  r  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001111|0F|rrca          |rora           |C &lt;- .a{0}      |..?0.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otate Right |(ROtate Right  |.a &lt;- .a / 2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with branch  |   Accumulator)|.a{7} &lt;- C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Carry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Accumulator)|               |     Carry &l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----&lt;----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gt;[|||||||]&gt;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{7} .a  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rrd           |rol4 [.hl]     |tmp &lt;- .a{0..3} |..?0.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100111|67|(Rotate Right |(ROtate Right  |.a{0..3} &lt;-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Decimal)|        4 bits)|     [.hl]{0..3}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[.hl]{0..3} &lt;-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[.hl]{4..7}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[.hl]{4..7}&lt;-tm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[7..4|3..0]&lt;--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.a  v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   |      ^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--&lt;---+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|      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+-&gt;[7..4|3..0]-+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     [.hl]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k 111|  |rst k         |brk k          |[.sp-2] &lt;- .pcl 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ReSeT)       |(BReaK)        |[.sp-1] &lt;- .pch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.sp &lt;- .sp - 2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.pcl &lt;- k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.pch &lt;- 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11110|9E|sbc a,(hl)    |subc .a,[.hl]  |.a &lt;- .a-[.hl]-C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SuBtract with|(SUBtract with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Carry)|         Carry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sbc a,(ii+d)  |subc .a,[ii+d] |.a&lt;-.a-[ii+d]-C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11110|9E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10|DE|sbc a,n       |subc .a,n      |.a &lt;- .a - n - C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11 r |  |sbc a,r       |subc .a,r      |.a &lt;- .a - r - C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1|DD|              |subc .a,p      |.a &lt;- .a - p - C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11 p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1|FD|              |subc .a,q      |.a &lt;- .a - q - C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11 q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01|ED|sbc hl,ss     |subc .hl,ss    |.hl &lt;- .hl-ss-C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ss0010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0111|37|scf           |setc           |C &lt;- 1          |..?0.?0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Set Carry    |(SET Carry)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Flag)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set b,(hl)    |set b,[.hl]    |Z &lt;- ~ [.hl]{b} |?*?1?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b 110|  |(SET bit)     |(SET bit)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set b,(ii+d)  |set b,[ii+d]   |Z &lt;- ~ [ii+d]{b}|?*?1?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b 110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set b,r       |set b,r        |Z &lt;- ~ r{b}     |?*?1??0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b  r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sla (hl)      |shl [.hl]      |C &lt;- [.hl]{7}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0110|26|(Shift Left   |shla [.hl]     |[.hl] &lt;- [.hl]*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And clear    |(SHift Left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least     | [And clear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significant |     least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bit)|   significant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bit]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sla (ii+d)    |shl [ii+d]     |C &lt;- [ii+d]{7}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              |shla [ii+d]    |[ii+d]&lt;-[ii+d]*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0110|26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sla r         |shl r          |C &lt;- r{7}   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0 r |  |              |shla r         |r &lt;- r * 2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sra (hl)      |shra [.hl]     |tmp &lt;- [.hl]{7}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1110|2E|(Shift Right  |(SHift Right   |C &lt;- [.hl]{0}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And preserv  | And preserv   |[.hl] &lt;- [.hl]/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most     |     most      |[.hl]{7} &lt;- tmp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significant |   significant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bit) |          bit])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sra (ii+d)    |shra [ii+d]    |tmp &lt;- [ii+d]{7}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              |               |C &lt;- [ii+d]{0}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[ii+d]&lt;-[ii+d]*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1110|2E|              |               |[ii+d]{7} &lt;- tmp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sra r         |shra r         |tmp &lt;- r{7} 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01 r |  |              |               |C &lt;- r{0}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r &lt;- r / 2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    |               |r{7} &lt;- tmp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srl (hl)      |shr [.hl]      |C &lt;- [.hl]{0}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1110|3E|(Shift Left   |(SHift Right)  |[.hl] &lt;- [.hl]/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and cLear most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significant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          bit)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srl (ii+d)    |shr [ii+d]     |C &lt;- [ii+d]{0}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              |               |[ii+d]&lt;-[ii+d]/2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1110|3E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01011|CB|srl r         |shr r          |C &lt;- r{0}   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111 r |  |              |               |r &lt;- r / 2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10110|96|sub (hl)      |sub .a,[.hl]   |.a &lt;- .a - [.hl]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SUBtract)    |(SUBtract)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sub (ii+d)    |sub .a,[ii+d]  |.a &lt;- .a-[ii+d]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10110|96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0110|D6|sub n         |sub .a,n       |.a &lt;- .a - n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10 r |  |sub r         |sub .a,r       |.a &lt;- .a - r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1|DD|              |sub .a,p       |.a &lt;- .a - p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10 p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1|FD|              |sub .a,q       |.a &lt;- .a - q    |**?*o?0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10 q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1110|AE|xor (hl)      |xor .a,[.hl]   |.a &lt;- .a ^ [.hl]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|(eXclusive OR)|(eXclusive OR)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i   |ii|xor (ii+d)    |xor .a,[ii+d]  |.a &lt;- .a^[ii+d]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1110|AE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    |d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01110|EE|xor n         |xor .a,n       |.a &lt;- .a ^ n   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    |n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1 r |  |xor r         |xor .a,r       |.a &lt;- .a ^ r   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011101|DD|              |xor .a,p       |.a &lt;- .a ^ p   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1 p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01|FD|              |xor .a,q       |.a &lt;- .a ^ q    |**?1p?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101 q |  |              |               |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+--------------+---------------+----------------+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